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Dialog</w:t>
      </w:r>
    </w:p>
    <w:p>
      <w:pPr>
        <w:pStyle w:val="Normal"/>
        <w:widowControl/>
        <w:autoSpaceDE w:val="true"/>
        <w:spacing w:lineRule="auto" w:line="360"/>
        <w:rPr>
          <w:rFonts w:ascii="Verdana" w:hAnsi="Verdana" w:eastAsia="굴림;Gulim" w:cs="굴림;Gulim"/>
          <w:color w:val="676767"/>
          <w:kern w:val="0"/>
          <w:szCs w:val="20"/>
        </w:rPr>
      </w:pP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You can display a dialogue where an anchor link is located. If the dialogue is designated, the margin gets dark to give a dialogue box effect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C9494"/>
          <w:bottom w:val="single" w:sz="6" w:space="5" w:color="DC9494"/>
        </w:pBdr>
        <w:shd w:fill="FEF3F2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color w:val="D30C0C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D30C0C"/>
          <w:kern w:val="0"/>
          <w:szCs w:val="20"/>
        </w:rPr>
        <w:t>Notes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If you use Ajax to connect a domain internal link and call a dialog, the previous page is displayed.</w:t>
        <w:br/>
        <w:t>In order to prevent this, declare data-ajax="false" or rel="external" for the first domain internal link to call the page.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Verdana" w:hAnsi="Verdana"/>
            <w:b/>
            <w:bCs/>
            <w:color w:val="BF3B07"/>
            <w:kern w:val="0"/>
            <w:szCs w:val="20"/>
          </w:rPr>
          <w:t>Examples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A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data-ajax="false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a href="B.jsp" data-role="button" </w:t>
      </w:r>
      <w:r>
        <w:rPr>
          <w:rFonts w:eastAsia="굴림;Gulim" w:cs="Arial" w:ascii="Verdana" w:hAnsi="Verdana"/>
          <w:b/>
          <w:bCs/>
          <w:color w:val="000000"/>
          <w:kern w:val="0"/>
          <w:szCs w:val="20"/>
        </w:rPr>
        <w:t>rel="external"</w:t>
      </w:r>
      <w:r>
        <w:rPr>
          <w:rFonts w:eastAsia="굴림;Gulim" w:cs="Arial" w:ascii="Verdana" w:hAnsi="Verdana"/>
          <w:color w:val="000000"/>
          <w:kern w:val="0"/>
          <w:szCs w:val="20"/>
        </w:rPr>
        <w:t>&gt;Go To 2nd Page&lt;/a&gt;</w:t>
      </w:r>
    </w:p>
    <w:p>
      <w:pPr>
        <w:pStyle w:val="Normal"/>
        <w:widowControl/>
        <w:shd w:fill="FEF7F5" w:val="clear"/>
        <w:autoSpaceDE w:val="true"/>
        <w:spacing w:lineRule="auto" w:line="336"/>
        <w:rPr>
          <w:rFonts w:ascii="Verdana" w:hAnsi="Verdana" w:eastAsia="굴림;Gulim" w:cs="굴림;Gulim"/>
          <w:b/>
          <w:b/>
          <w:bCs/>
          <w:color w:val="000000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000000"/>
          <w:kern w:val="0"/>
          <w:szCs w:val="20"/>
        </w:rPr>
        <w:t>B.jsp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main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main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This is #One&lt;/h1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#sub" data-role="button" data-rel="dialog"&gt;Go to the #sub&lt;/a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--sub page start--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page" id="sub"&gt;</w:t>
      </w:r>
    </w:p>
    <w:p>
      <w:pPr>
        <w:pStyle w:val="Normal"/>
        <w:widowControl/>
        <w:shd w:fill="FEF7F5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..</w:t>
      </w:r>
    </w:p>
    <w:p>
      <w:pPr>
        <w:pStyle w:val="Normal"/>
        <w:widowControl/>
        <w:shd w:fill="FEF7F5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</w:t>
      </w:r>
      <w:r>
        <w:rPr>
          <w:rFonts w:eastAsia="굴림;Gulim" w:cs="굴림;Gulim" w:ascii="Verdana" w:hAnsi="Verdana"/>
          <w:b/>
          <w:bCs/>
          <w:kern w:val="0"/>
          <w:szCs w:val="20"/>
        </w:rPr>
        <w:t>e</w:t>
      </w:r>
      <w:r>
        <w:rPr>
          <w:rFonts w:eastAsia="굴림;Gulim" w:cs="굴림;Gulim" w:ascii="Verdana" w:hAnsi="Verdana"/>
          <w:b/>
          <w:bCs/>
          <w:kern w:val="0"/>
          <w:szCs w:val="20"/>
        </w:rPr>
        <w:t xml:space="preserve"> Cod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When converting the dialog to a new window, you can use popup effect or others. Add data-rel="dialog" the anchor tag to give the dialog effect. </w:t>
      </w:r>
    </w:p>
    <w:p>
      <w:pPr>
        <w:pStyle w:val="Normal"/>
        <w:widowControl/>
        <w:shd w:fill="F7F9FA" w:val="clear"/>
        <w:autoSpaceDE w:val="true"/>
        <w:jc w:val="left"/>
        <w:rPr/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pen dialog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/guide/components/back.do" data-rel="dialog" data-role="button"&gt;Open dialog&lt;/a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Effect Chang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The default dialog effect is the popup. To show a different effect, insert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 xml:space="preserve">data-transition="[slide, slideup, slidedown, pop, fade, flip]" </w:t>
      </w:r>
      <w:r>
        <w:rPr>
          <w:rFonts w:eastAsia="굴림;Gulim" w:cs="굴림;Gulim" w:ascii="Verdana" w:hAnsi="Verdana"/>
          <w:color w:val="6F6F6F"/>
          <w:kern w:val="0"/>
          <w:szCs w:val="20"/>
        </w:rPr>
        <w:t>to the base code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lid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lideup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lidedown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op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ade</w:t>
        </w:r>
      </w:hyperlink>
      <w:r>
        <w:rPr>
          <w:rFonts w:eastAsia="굴림;Gulim" w:cs="굴림;Gulim" w:ascii="Verdana" w:hAnsi="Verdana"/>
          <w:kern w:val="0"/>
          <w:szCs w:val="20"/>
        </w:rPr>
        <w:t xml:space="preserve"> </w:t>
      </w: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 xml:space="preserve">flip 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/guide/components/dialog/back.do" data-role="button" data-rel="dialog" data-transition="slide"&gt;slid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/guide/components/dialog/back.do" data-role="button" data-rel="dialog" data-transition="slideup"&gt;slideup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/guide/components/dialog/back.do" data-role="button" data-rel="dialog" data-transition="slidedown"&gt;slidedown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/guide/components/dialog/back.do" data-role="button" data-rel="dialog" data-transition="pop"&gt;pop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/guide/components/dialog/back.do" data-role="button" data-rel="dialog" data-transition="fade"&gt;fade&lt;/a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a href="/guide/components/dialog/back.do" data-role="button" data-rel="dialog" data-transition="flip"&gt;flip &lt;/a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Other Dialogs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Other dialogs use JavaScript to pop Alert or Confirm windows. Declare the following script between EgovMobile.js and jquery.mobile-1.0b3.min.js to hand an event. Each dialog make reference to ID value of the dialog to run the script. 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ction sheet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his is used when dialog is selected for multiple selection windows. Use 'jActionSheet' function.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Action Sheet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 xml:space="preserve">you entered :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$("#actionsheet_dialog").click( function() {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var btmItem = [{id : 'button1', value: "Coffee"}, 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{id : 'button2', value: "Cider"}, 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{id : 'button3', value: "Beer"}]; 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jActionSheet('Can you make a choice?', 'Action sheet Dialog', 'a', btmItem , function(r) { 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'#actionsheetOut').text(r)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Overlay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This is used to provide additional description on event links. This disappears when 'jOverlay' function is used and the event takes place.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Overlay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#overlay_dialog").click( function() {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jOverlay('This is a Overbox', 'OverLay', 'a'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lert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'jAlert' function is used. this window disappears when you press Confirm button.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how Alert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#alert_dialog").click( function() {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jAlert('This is a custom alert box', 'Alert Dialog', 'a'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nfirm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jConfirm function is used. This window disappears when you press Confirm or Close buttons.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how Confirm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#confirm_dialog").click( function() {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jConfirm('Can you confirm this?', 'Confirmation Dialog', 'a', function(r) {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})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prompt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'jPrompt' is used. . This window disappears when you press Confirm button.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how Prompt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 xml:space="preserve">you entered : 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"#prompt_dialog").click( function() {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jPrompt('Type something:', 'Prefilled value', 'Prompt Dialog', 'a', function(r) {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('#promptOut').text(r)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)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olor Change</w:t>
      </w:r>
    </w:p>
    <w:p>
      <w:pPr>
        <w:pStyle w:val="Normal"/>
        <w:widowControl/>
        <w:autoSpaceDE w:val="true"/>
        <w:spacing w:lineRule="auto" w:line="312"/>
        <w:ind w:left="720" w:hanging="0"/>
        <w:jc w:val="left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Other dialogs can accept texts to change colors. You can designate a color as the third parameter. The color parameter supports </w:t>
      </w:r>
      <w:hyperlink r:id="rId1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a total of 7 colors</w:t>
        </w:r>
      </w:hyperlink>
      <w:r>
        <w:rPr>
          <w:rFonts w:eastAsia="굴림;Gulim" w:cs="굴림;Gulim" w:ascii="Verdana" w:hAnsi="Verdana"/>
          <w:color w:val="6F6F6F"/>
          <w:kern w:val="0"/>
          <w:szCs w:val="20"/>
        </w:rPr>
        <w:t>. If nul</w:t>
      </w:r>
      <w:r>
        <w:rPr>
          <w:rFonts w:eastAsia="굴림;Gulim" w:cs="굴림;Gulim" w:ascii="Verdana" w:hAnsi="Verdana"/>
          <w:color w:val="6F6F6F"/>
          <w:kern w:val="0"/>
          <w:szCs w:val="20"/>
        </w:rPr>
        <w:t>l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is inputted, the upper theme is applied.     </w:t>
      </w:r>
    </w:p>
    <w:p>
      <w:pPr>
        <w:pStyle w:val="Normal"/>
        <w:widowControl/>
        <w:shd w:fill="F7F9FA" w:val="clear"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Overlay Color Change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jOverlay('e theme application', 'EgovFrame', 'e'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tnviewsample1">
    <w:name w:val="btnviewsample1"/>
    <w:qFormat/>
    <w:rPr>
      <w:b/>
      <w:bCs/>
      <w:vanish w:val="false"/>
      <w:color w:val="BF3B07"/>
      <w:sz w:val="18"/>
      <w:szCs w:val="18"/>
      <w:bdr w:val="single" w:sz="6" w:space="0" w:color="D76D4D"/>
    </w:rPr>
  </w:style>
  <w:style w:type="character" w:styleId="Uibtntext3">
    <w:name w:val="ui-btn-text3"/>
    <w:basedOn w:val="Style14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dialog/dialog.do" TargetMode="External"/><Relationship Id="rId3" Type="http://schemas.openxmlformats.org/officeDocument/2006/relationships/hyperlink" Target="http://m.egovframe.go.kr/mguide/guide/components/dialog/back.do" TargetMode="External"/><Relationship Id="rId4" Type="http://schemas.openxmlformats.org/officeDocument/2006/relationships/hyperlink" Target="http://m.egovframe.go.kr/mguide/guide/components/dialog/back.do" TargetMode="External"/><Relationship Id="rId5" Type="http://schemas.openxmlformats.org/officeDocument/2006/relationships/hyperlink" Target="http://m.egovframe.go.kr/mguide/guide/components/dialog/back.do" TargetMode="External"/><Relationship Id="rId6" Type="http://schemas.openxmlformats.org/officeDocument/2006/relationships/hyperlink" Target="http://m.egovframe.go.kr/mguide/guide/components/dialog/back.do" TargetMode="External"/><Relationship Id="rId7" Type="http://schemas.openxmlformats.org/officeDocument/2006/relationships/hyperlink" Target="http://m.egovframe.go.kr/mguide/guide/components/dialog/back.do" TargetMode="External"/><Relationship Id="rId8" Type="http://schemas.openxmlformats.org/officeDocument/2006/relationships/hyperlink" Target="http://m.egovframe.go.kr/mguide/guide/components/dialog/back.do" TargetMode="External"/><Relationship Id="rId9" Type="http://schemas.openxmlformats.org/officeDocument/2006/relationships/hyperlink" Target="http://m.egovframe.go.kr/mguide/guide/components/dialog/back.do" TargetMode="External"/><Relationship Id="rId10" Type="http://schemas.openxmlformats.org/officeDocument/2006/relationships/hyperlink" Target="http://m.egovframe.go.kr/mguide/guide/components/pageStructure/theme.do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33:00Z</dcterms:created>
  <dc:creator>catholic</dc:creator>
  <dc:description/>
  <cp:keywords/>
  <dc:language>en-US</dc:language>
  <cp:lastModifiedBy>양은정</cp:lastModifiedBy>
  <dcterms:modified xsi:type="dcterms:W3CDTF">2012-02-29T08:29:00Z</dcterms:modified>
  <cp:revision>6</cp:revision>
  <dc:subject/>
  <dc:title/>
</cp:coreProperties>
</file>